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2977"/>
      </w:tblGrid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siedziba Oferent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IP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GON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26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dla „Wodociągi Słupsk” spółki z o.o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E. Orzeszkowej 1, 76-200 Słupsk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-3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 przedstawiamy Państwu ofertę na sukcesywne dostawy oleju silnikowego na potrzeby zasilania agregatów prądotwórczych oraz wykonywanie badań oleju po wymianie, zgodnie z otrzymanymi warunkami zamówienia z dnia 14.01.2026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02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netto jednej beczki oleju Shell Mysella S5 S 40 (208 l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badania jednej próbki oleju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gwarancji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ealizacji od złożenia zamówienia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płatnośc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i siedziba laboratorium w którym przeprowadzane będą badania oleju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u w:val="single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1. zapoznaliśmy się z Warunkami zamówienia i przyjmujemy je bez zastrzeżeń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2. zapoznaliśmy się z warunkami umowy i akceptujemy je bez zastrzeżeń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3. jesteśmy związani ofertą przez okres 30 dni,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4. w przypadku wyboru naszej oferty zobowiązujemy się do zawarcia umowy w miejscu</w:t>
        <w:br/>
        <w:t>i terminie wskazanym przez Zamawiającego w zawiadomieniu o wyborze oferty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oferty załączam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świadczenie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pis z rejestru sądowego / zaświadczenie o wpisie do ewidencji działalności gospodarczej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ab/>
        <w:t xml:space="preserve">                            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 xml:space="preserve">       podpis osoby upoważnionej</w:t>
      </w:r>
    </w:p>
    <w:sectPr>
      <w:headerReference w:type="default" r:id="rId2"/>
      <w:type w:val="nextPage"/>
      <w:pgSz w:w="11906" w:h="16838"/>
      <w:pgMar w:left="1417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ind w:left="-142" w:hanging="0"/>
      <w:rPr/>
    </w:pPr>
    <w:r>
      <w:rPr/>
      <w:t xml:space="preserve"> </w:t>
    </w:r>
    <w:r>
      <w:rPr/>
      <w:t xml:space="preserve">Nr sprawy: WN1/0001/26  </w:t>
      <w:tab/>
    </w:r>
    <w:r>
      <w:rPr>
        <w:sz w:val="22"/>
        <w:szCs w:val="22"/>
      </w:rPr>
      <w:t xml:space="preserve">Załącznik nr 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5:00Z</dcterms:created>
  <dc:creator>Jolanta Lelakowska</dc:creator>
  <dc:description/>
  <cp:keywords/>
  <dc:language>en-US</dc:language>
  <cp:lastModifiedBy>Krzysztof Chmura</cp:lastModifiedBy>
  <cp:lastPrinted>2020-09-30T09:50:00Z</cp:lastPrinted>
  <dcterms:modified xsi:type="dcterms:W3CDTF">2026-01-14T08:36:00Z</dcterms:modified>
  <cp:revision>55</cp:revision>
  <dc:subject/>
  <dc:title/>
</cp:coreProperties>
</file>